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921/14.10.2024 г. от Снежанка Димитрова Христова, като наследник на Димитър Крумов Занев относно закупуване на ПИ № 31 в м.“Мало равнище“ землище с.Горни Окол предоставям на вниманието Ви следната информац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гласно Удостоверение № 429/13.04.1989 г. е предоставено право на ползване на Димитър Крумов Занев върху парцел VІІІ в кв.4 с площ от 750 кв.м. по парцеларния план на м.”Мало равнище”,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разпоредбите на § 4а ал.6 от ПЗР от ЗСПЗЗ за придобиване право на собственост при изпълнение на условията на § 4а, </w:t>
      </w:r>
      <w:r>
        <w:rPr>
          <w:rStyle w:val="Samedocreference1"/>
          <w:color w:val="000000"/>
          <w:sz w:val="24"/>
          <w:szCs w:val="24"/>
          <w:lang w:val="bg-BG"/>
        </w:rPr>
        <w:t>4б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color w:val="000000"/>
          <w:sz w:val="24"/>
          <w:szCs w:val="24"/>
          <w:lang w:val="bg-BG"/>
        </w:rPr>
        <w:t>4д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color w:val="000000"/>
          <w:sz w:val="24"/>
          <w:szCs w:val="24"/>
          <w:lang w:val="bg-BG"/>
        </w:rPr>
        <w:t>4з</w:t>
      </w:r>
      <w:r>
        <w:rPr>
          <w:sz w:val="24"/>
          <w:szCs w:val="24"/>
          <w:lang w:val="bg-BG"/>
        </w:rPr>
        <w:t xml:space="preserve"> Димитър Крумов Занев е заявил искането си за закупуване пред общината в срок до 31 януари 1998 г., като е подал молба вх.№ 1378/02.07.1992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Имотът предмет на Удостоверението за ползване е идентичен с 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. В кадастралния регистър като носител на друго вещно право – ползвател е записан Димитър Крумов Зан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406/2023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– общинска собственост 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</w:t>
      </w:r>
      <w:r>
        <w:rPr>
          <w:i/>
          <w:sz w:val="24"/>
          <w:szCs w:val="24"/>
          <w:lang w:val="bg-BG"/>
        </w:rPr>
        <w:t>вх.№ ОСК24-ГР94-2921/14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406/2023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-секретар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921/14.10.2024 г. от Снежанка Димитрова Христ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406/2023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6:00Z</dcterms:created>
  <dc:creator>branimira</dc:creator>
  <dc:description/>
  <cp:keywords/>
  <dc:language>en-US</dc:language>
  <cp:lastModifiedBy>branimira</cp:lastModifiedBy>
  <cp:lastPrinted>2024-10-22T15:10:00Z</cp:lastPrinted>
  <dcterms:modified xsi:type="dcterms:W3CDTF">2024-10-22T12:26:00Z</dcterms:modified>
  <cp:revision>2</cp:revision>
  <dc:subject/>
  <dc:title>О Б Щ И Н А   С А М О К О В</dc:title>
</cp:coreProperties>
</file>